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ԾՁԲ-21/29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Ֆինանսական աուդիտորական ծառայություն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ՀԾՁԲ-21/29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րտի 24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89"/>
        <w:gridCol w:w="1695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ինանսական աուդիտորական ծառայություննե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Քրոու ընդ Ասատրյան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Բեյքեր Թիլլի Արմենիա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Բի-Դի-Օ Արմենիա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անթ Թորնթոն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Թրասթ Աուդիտ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Ի ԿԱ ԷՖ Աուդիտ Սերվի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77"/>
        <w:gridCol w:w="3790"/>
        <w:gridCol w:w="1528"/>
        <w:gridCol w:w="2476"/>
      </w:tblGrid>
      <w:tr>
        <w:trPr>
          <w:trHeight w:val="188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1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Քրոու ընդ Ասատրյան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,99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Բեյքեր Թիլլի Արմենիա» ՓԲ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,8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Բի-Դի-Օ Արմենիա» ՓԲ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,0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անթ Թորնթոն» ՓԲ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,0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Թրասթ Աուդիտ» ՓԲ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,0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ՊԻ ԿԱ ԷՖ Աուդիտ Սերվի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,0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ԾՁԲ-21/29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3-25T12:53:00Z</dcterms:modified>
  <cp:revision>78</cp:revision>
  <dc:subject/>
  <dc:title>Ð²Úî²ð²ðàôÂÚàôÜ ´²ò  ÀÜÂ²ò²Î²ðàì  ÜàôØ   Î²î²ðºÈàô  Ø²êÆÜ</dc:title>
</cp:coreProperties>
</file>